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  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629247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80017006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98239968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13201029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31961710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370346113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465880866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2271342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1346268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1479322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33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3-04-08T12:57:00Z</dcterms:modified>
  <cp:revision>25</cp:revision>
  <dc:subject/>
  <dc:title>KOMISJA PAPIERÓW WARTOŚCIOWYCH i GIEŁD</dc:title>
</cp:coreProperties>
</file>